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oisement clusters et SECTEURS/TAILLE/REG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EURS ET CLUSTER</w:t>
      </w:r>
    </w:p>
    <w:p>
      <w:pPr>
        <w:pStyle w:val="ModaTitre2"/>
        <w:rPr/>
      </w:pPr>
      <w:r>
        <w:rPr/>
        <w:t>66. cluster2_9 (Sous-population : Sous-pop AGRICULTURE)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947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  <w:bookmarkStart w:id="0" w:name="ml_pt0_1"/>
            <w:bookmarkStart w:id="1" w:name="ml_pt0_1"/>
            <w:bookmarkEnd w:id="1"/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2%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Non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3%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Oui âgés 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1%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Oui jeunes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9%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5%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2%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9%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4%</w:t>
            </w:r>
          </w:p>
        </w:tc>
        <w:tc>
          <w:tcPr>
            <w:tcW w:w="9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9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INDUSTRI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0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4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29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BTP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0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54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TRANSPORT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2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COMMERC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6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0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5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4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SERVIC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4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b/>
          <w:b/>
          <w:kern w:val="0"/>
          <w:u w:val="single"/>
        </w:rPr>
      </w:pPr>
      <w:r>
        <w:rPr>
          <w:b/>
          <w:kern w:val="0"/>
          <w:u w:val="single"/>
        </w:rPr>
        <w:t>TAILLE ET CLUSTER</w:t>
      </w:r>
    </w:p>
    <w:p>
      <w:pPr>
        <w:pStyle w:val="ModaTitre2"/>
        <w:rPr/>
      </w:pPr>
      <w:r>
        <w:rPr/>
        <w:t>66. cluster2_9 (Sous-population : Sous-population 1 à 20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6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5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21 à 50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2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4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62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51 0 100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8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4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8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101 à 200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7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101 à 200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7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500 et +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  <w:t>REGION ET CLUSTER</w:t>
      </w:r>
    </w:p>
    <w:p>
      <w:pPr>
        <w:pStyle w:val="ModaTitre2"/>
        <w:rPr/>
      </w:pPr>
      <w:r>
        <w:rPr/>
        <w:t>66. cluster2_9 (Sous-population : Sous-population ALSAC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AQUITAI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7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AUVERG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2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BASSE NORMANDI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5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CENTR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0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ILE DE FRANC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7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0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LANGUEDOC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5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LIMOUSIN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PACA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5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PYAS DE LA LOIR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5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RHONE ALPES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5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BRETAG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1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5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CORS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HAUTE NORMANDI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1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5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BOURGOG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CHAMPAG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0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0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1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FRANCHE COMT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3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0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6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LORRAIN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2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MIDI PYRENEES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4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2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02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NORD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0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5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,8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5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PICARDI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9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6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7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3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Titre2"/>
        <w:rPr/>
      </w:pPr>
      <w:r>
        <w:rPr/>
        <w:t>66. cluster2_9 (Sous-population : Sous-population POITOU CHARENTES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170"/>
        <w:gridCol w:w="1170"/>
        <w:gridCol w:w="4560"/>
      </w:tblGrid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ffectifs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Fréquence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6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8,0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5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6,2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0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5,1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1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7,4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1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4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4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6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6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3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cluster2_0_2</w:t>
            </w:r>
          </w:p>
        </w:tc>
        <w:tc>
          <w:tcPr>
            <w:tcW w:w="117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2,3%</w:t>
            </w:r>
          </w:p>
        </w:tc>
        <w:tc>
          <w:tcPr>
            <w:tcW w:w="45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jc w:val="right"/>
              <w:rPr>
                <w:kern w:val="0"/>
              </w:rPr>
            </w:pPr>
            <w:r>
              <w:rPr>
                <w:kern w:val="0"/>
              </w:rPr>
              <w:t>307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daNormal"/>
              <w:keepNext w:val="true"/>
              <w:widowControl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Moda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aNormal">
    <w:name w:val="Moda_Normal"/>
    <w:basedOn w:val="Normal"/>
    <w:qFormat/>
    <w:pPr>
      <w:widowControl w:val="false"/>
      <w:autoSpaceDE w:val="false"/>
    </w:pPr>
    <w:rPr>
      <w:rFonts w:ascii="Geneva;Arial" w:hAnsi="Geneva;Arial" w:cs="Geneva;Arial"/>
      <w:kern w:val="2"/>
      <w:sz w:val="20"/>
      <w:szCs w:val="20"/>
    </w:rPr>
  </w:style>
  <w:style w:type="paragraph" w:styleId="ModaTitre2">
    <w:name w:val="Moda_Titre2"/>
    <w:basedOn w:val="ModaNormal"/>
    <w:next w:val="ModaNormal"/>
    <w:qFormat/>
    <w:pPr>
      <w:keepNext w:val="true"/>
      <w:spacing w:before="100" w:after="1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3:47:00Z</dcterms:created>
  <dc:creator>ANACT</dc:creator>
  <dc:description/>
  <dc:language>en-US</dc:language>
  <cp:lastModifiedBy>xx</cp:lastModifiedBy>
  <dcterms:modified xsi:type="dcterms:W3CDTF">2008-03-10T14:01:00Z</dcterms:modified>
  <cp:revision>3</cp:revision>
  <dc:subject/>
  <dc:title>Croisement clusters et TAILLE/SECTEURS/REGIONS</dc:title>
</cp:coreProperties>
</file>