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isement clusters et SECTEURS/TAILLE/REG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EURS ET CLUSTER</w:t>
      </w:r>
    </w:p>
    <w:p>
      <w:pPr>
        <w:pStyle w:val="ModaTitre2"/>
        <w:rPr/>
      </w:pPr>
      <w:r>
        <w:rPr/>
        <w:t>66. cluster2_9 (Sous-population : Sous-pop AGRICULTUR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  <w:bookmarkStart w:id="0" w:name="ml_pt0_1"/>
            <w:bookmarkStart w:id="1" w:name="ml_pt0_1"/>
            <w:bookmarkEnd w:id="1"/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 4 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Presque X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 3 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Un peu + de 5 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Presque X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INDUSTR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 2 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29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TP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8point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 point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4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TRANSPORT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2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OMMER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0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4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SERVI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7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4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>TAILLE ET CLUSTER</w:t>
      </w:r>
    </w:p>
    <w:p>
      <w:pPr>
        <w:pStyle w:val="ModaTitre2"/>
        <w:rPr/>
      </w:pPr>
      <w:r>
        <w:rPr/>
        <w:t>66. cluster2_9 (Sous-population : Sous-population 1 à 2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7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9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21 à 5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4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62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51 0 10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8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101 à 20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7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201 à 500)</w:t>
      </w:r>
    </w:p>
    <w:tbl>
      <w:tblPr>
        <w:tblW w:w="6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1230"/>
        <w:gridCol w:w="123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7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7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Non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5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,6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1,5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Oui âgés 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,4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5,5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Oui jeune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2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9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8</w:t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123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64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500 et +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9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  <w:t>REGION ET CLUSTER</w:t>
      </w:r>
    </w:p>
    <w:p>
      <w:pPr>
        <w:pStyle w:val="ModaTitre2"/>
        <w:rPr/>
      </w:pPr>
      <w:r>
        <w:rPr/>
        <w:t>66. cluster2_9 (Sous-population : Sous-population ALSA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AQUITAI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AUVER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8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ASSE NORMAN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ENTR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ILE DE FRAN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9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_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ANGUEDOC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/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6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_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IMOUSIN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ACA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5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YAS DE LA LOIR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RHONE ALP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_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RETA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ORS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0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6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HAUTE NORMAN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OURGO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6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HAMPA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FRANCHE COMT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6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ORRAI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_ 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MIDI PYRENE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0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NORD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ICAR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OITOU CHARENT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+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-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7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aNormal">
    <w:name w:val="Moda_Normal"/>
    <w:basedOn w:val="Normal"/>
    <w:qFormat/>
    <w:pPr>
      <w:widowControl w:val="false"/>
      <w:autoSpaceDE w:val="false"/>
    </w:pPr>
    <w:rPr>
      <w:rFonts w:ascii="Geneva;Arial" w:hAnsi="Geneva;Arial" w:cs="Geneva;Arial"/>
      <w:kern w:val="2"/>
      <w:sz w:val="20"/>
      <w:szCs w:val="20"/>
    </w:rPr>
  </w:style>
  <w:style w:type="paragraph" w:styleId="ModaTitre2">
    <w:name w:val="Moda_Titre2"/>
    <w:basedOn w:val="ModaNormal"/>
    <w:next w:val="ModaNormal"/>
    <w:qFormat/>
    <w:pPr>
      <w:keepNext w:val="true"/>
      <w:spacing w:before="100" w:after="1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01:00Z</dcterms:created>
  <dc:creator>ANACT</dc:creator>
  <dc:description/>
  <dc:language>en-US</dc:language>
  <cp:lastModifiedBy>xx</cp:lastModifiedBy>
  <dcterms:modified xsi:type="dcterms:W3CDTF">2008-03-10T14:01:00Z</dcterms:modified>
  <cp:revision>2</cp:revision>
  <dc:subject/>
  <dc:title>Croisement clusters et TAILLE/SECTEURS/REGIONS</dc:title>
</cp:coreProperties>
</file>